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>湖南人文科技学院学生假期留校住宿申请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系别班级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栋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宿舍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联系电话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388"/>
        <w:gridCol w:w="1440"/>
        <w:gridCol w:w="1080"/>
        <w:gridCol w:w="1080"/>
        <w:gridCol w:w="360"/>
        <w:gridCol w:w="229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  <w:t>家庭住址及联系电话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156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理由</w:t>
            </w:r>
          </w:p>
        </w:tc>
        <w:tc>
          <w:tcPr>
            <w:tcW w:w="3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宿时（区）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7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留住期间本人保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严格遵守国家法律和学校各项规章制度，自觉服从管理；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维护校园秩序，爱护公物、保护环境和宿舍卫生，损坏财物必须赔偿。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不违章用电，不使用煤炉，大功率用电器，不生火煮饭，不赌博，不观看传播黄色、淫秽光盘和书刊，不留宿异性；不使用或藏留易燃易爆物品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中途离校严格按规定向各系辅导员办理销假手续；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留校住宿期间，本人一切行为后果均由本人承担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sz w:val="24"/>
              </w:rPr>
            </w:pPr>
            <w:r>
              <w:rPr>
                <w:sz w:val="24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家长意见</w:t>
            </w:r>
          </w:p>
        </w:tc>
        <w:tc>
          <w:tcPr>
            <w:tcW w:w="7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2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意见</w:t>
            </w:r>
          </w:p>
        </w:tc>
        <w:tc>
          <w:tcPr>
            <w:tcW w:w="7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部意见</w:t>
            </w:r>
          </w:p>
        </w:tc>
        <w:tc>
          <w:tcPr>
            <w:tcW w:w="7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本表由学生本人填写，各系审批后统一报学工处宿管科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已获准留校住宿的学生中途离校必须向系部辅导员报告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学生假期中途返校须事先向辅导员报告，需留校住宿者另行申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38:00Z</dcterms:created>
  <dc:creator>雨林木风</dc:creator>
  <dc:description/>
  <dc:language>en-US</dc:language>
  <cp:lastModifiedBy>雨林木风</cp:lastModifiedBy>
  <dcterms:modified xsi:type="dcterms:W3CDTF">2010-06-30T11:39:00Z</dcterms:modified>
  <cp:revision>2</cp:revision>
  <dc:subject/>
  <dc:title/>
</cp:coreProperties>
</file>